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pezifikation für das Login-Program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nd:</w:t>
        <w:tab/>
        <w:t>28.12.19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8"/>
          <w:szCs w:val="28"/>
        </w:rPr>
        <w:t>Zielsetzung</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s Programm soll es ermöglichen, individuelle Arbeitsoberflächen für mehrere Benutzer einer OS/2-Maschine zur Verfügung zu stellen. Der Zugriff auf eine spezifische Arbeitsoberfläche erfolgt dabei über einen Benutzernamen und ein Passw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Weg zur Realisierung:</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Die USER_INI- Datei kann mit dem API- Aufruf </w:t>
      </w:r>
      <w:r>
        <w:rPr>
          <w:b/>
          <w:bCs w:val="false"/>
          <w:i w:val="false"/>
          <w:iCs w:val="false"/>
          <w:caps w:val="false"/>
          <w:smallCaps w:val="false"/>
          <w:strike w:val="false"/>
          <w:dstrike w:val="false"/>
          <w:outline w:val="false"/>
          <w:vanish w:val="false"/>
          <w:sz w:val="24"/>
          <w:szCs w:val="24"/>
        </w:rPr>
        <w:t>prfreset</w:t>
      </w:r>
      <w:r>
        <w:rPr>
          <w:b w:val="false"/>
          <w:bCs w:val="false"/>
          <w:i w:val="false"/>
          <w:iCs w:val="false"/>
          <w:caps w:val="false"/>
          <w:smallCaps w:val="false"/>
          <w:strike w:val="false"/>
          <w:dstrike w:val="false"/>
          <w:outline w:val="false"/>
          <w:vanish w:val="false"/>
          <w:sz w:val="24"/>
          <w:szCs w:val="24"/>
        </w:rPr>
        <w:t xml:space="preserve"> geändert werden kann. Wenn die SYSTEM_INI- Datei in Ordnung ist, ändert sich damit auch die Arbeitsoberfläche. Damit das Login-Fenster als erstes erscheint, muß das Login-Programm als PROTSHELL gestartet werden. Weiterhin ist wichtig, das kein RUNWORKPLACE definiert ist, weil dann zwar Login der Parent von PMShell ist, die PMShell aber vor dem Einloggen eines Benutzers gestartet ist und mit der in USER_INI definierten Arbeitsoberfläche erschei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Bestandteile des Programm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ogin-Dialog:</w:t>
      </w:r>
    </w:p>
    <w:p>
      <w:pPr>
        <w:pStyle w:val="Normal"/>
        <w:bidi w:val="0"/>
        <w:jc w:val="left"/>
        <w:rPr/>
      </w:pPr>
      <w:r>
        <w:rPr/>
      </w:r>
    </w:p>
    <w:p>
      <w:pPr>
        <w:pStyle w:val="Normal"/>
        <w:bidi w:val="0"/>
        <w:jc w:val="left"/>
        <w:rPr/>
      </w:pPr>
      <w:r>
        <w:rPr/>
        <w:t xml:space="preserve"> </w:t>
      </w:r>
    </w:p>
    <w:p>
      <w:pPr>
        <w:pStyle w:val="Normal"/>
        <w:bidi w:val="0"/>
        <w:jc w:val="left"/>
        <w:rPr/>
      </w:pPr>
      <w:r>
        <w:rPr/>
      </w:r>
    </w:p>
    <w:p>
      <w:pPr>
        <w:pStyle w:val="Normal"/>
        <w:bidi w:val="0"/>
        <w:jc w:val="left"/>
        <w:rPr/>
      </w:pPr>
      <w:r>
        <w:rPr/>
      </w:r>
    </w:p>
    <w:p>
      <w:pPr>
        <w:pStyle w:val="Normal"/>
        <w:bidi w:val="0"/>
        <w:jc w:val="left"/>
        <w:rPr/>
      </w:pPr>
      <w:r>
        <w:rPr/>
        <w:t>Benutzername, Passwort und Name der INI-Datei werden in einer ASCII- Datei gespeichert.</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mat der Benutzerdate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Position</w:t>
        <w:br/>
        <w:t>Magic Cookie: "Benutzerdatei fuer Login Version 0.0"</w:t>
      </w:r>
    </w:p>
    <w:p>
      <w:pPr>
        <w:pStyle w:val="Normal"/>
        <w:bidi w:val="0"/>
        <w:ind w:left="284"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ord:</w:t>
        <w:br/>
        <w:t>Benutzername</w:t>
        <w:br/>
        <w:t>Passwort</w:t>
        <w:br/>
        <w:t>Pfad und Name der INI-Datei</w:t>
      </w:r>
    </w:p>
    <w:p>
      <w:pPr>
        <w:pStyle w:val="Normal"/>
        <w:bidi w:val="0"/>
        <w:ind w:left="284"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r Name der Benutzerdatei wird als argv[1] übergeb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ar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r Starter prüft die eingegebenen Daten, setzt die INI-Datei und startet das als argv[2] angegebene Programm. Im Normalfall ist das PMShell.exe. Er wird als extra Thread des Programms realisie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418" w:right="1418"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28T22:56:00Z</cp:lastPrinted>
  <cp:revision>0</cp:revision>
  <dc:subject/>
  <dc:title/>
</cp:coreProperties>
</file>